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720220362" r:id="rId2"/>
        </w:object>
      </w:r>
    </w:p>
    <w:p>
      <w:pPr>
        <w:pStyle w:val="Style22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2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закона Новосибирской области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 – проект закона) вносятся изменения в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аконы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5 июня 2013 года № 331-ОЗ «Об 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 – Закон № 331-ОЗ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далее – Закон № 411-ОЗ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в соответствие с Законом Новосибирской области от 6 июля 2018 года № 271-ОЗ «Об управлении и распоряжении государственной собственностью Новосибирской области» (с учетом внесенных изменений от 27 апреля 2021 года) проектом закона вносится изменение уточняющего характер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№ 331-О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закона вносятся изменения в Методику расчета нормативов для определения общего объема субвенций,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, являющуюся приложением к Закону № 411-ОЗ, в части расчета субвенции для осуществления отдельного государственного полномочия по предоставлению гражданам жилых помещен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атье 158 Жилищного кодекса Российской Федерации на собственнике помещения в многоквартирном доме лежит обязанность по внесению взносов на капитальный ремонт за жилое помещение, находящееся в его собственности. В связи с этим проектом закона предусматривается, что органам местного самоуправления муниципальных образований Новосибирской области, наделенным полномочием по обеспечению жилыми помещениями граждан, указанных в статье 8 Федерального закона от 21 декабря 1996 года № 159-ФЗ «О дополнительных гарантиях по социальной поддержке детей-сирот и детей, оставшихся без попечения родителей» (далее </w:t>
        <w:noBreakHyphen/>
        <w:t> органы местного самоуправления, Федеральный закон № 159-ФЗ), будет обеспечиваться финансирование расходов на уплату взноса на капитальный ремонт общего имущества в многоквартирных домах (далее –</w:t>
      </w:r>
      <w:r>
        <w:rPr>
          <w:rFonts w:cs="Times New Roman" w:ascii="Times New Roman" w:hAnsi="Times New Roman"/>
          <w:sz w:val="28"/>
          <w:szCs w:val="28"/>
        </w:rPr>
        <w:t> расходы на уплату взноса на капитальный ремонт</w:t>
      </w:r>
      <w:r>
        <w:rPr>
          <w:rFonts w:cs="Times New Roman" w:ascii="Times New Roman" w:hAnsi="Times New Roman"/>
          <w:bCs/>
          <w:sz w:val="28"/>
          <w:szCs w:val="28"/>
        </w:rPr>
        <w:t>) в отношении жилых помещений, находящихся в их собственности и предоставляемых гражданам, указанным в статье 8 Федерального закона № 159-ФЗ. Расходы на уплату взноса на капитальный ремонт рассчитываются исходя из общей площади жилых помещений в многоквартирных домах, в отношении которых в соответствии с законодательством возникла обязанность по уплате взноса на капитальный ремонт, с учетом минимального размера взноса на капитальный ремонт, установленного постановлением Правительства Новосибирской области от 13 декабря 2019 года № 475-п «Об установлении минимального размера взноса на капитальный ремонт общего имущества в многоквартирных домах, расположенных на территории Новосибирской области, на 2020 - 2022 годы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состоит из двух статей. Статьей 1 проекта закона вносится измен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№ 331-ОЗ, статьей 2 вноси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в </w:t>
      </w:r>
      <w:r>
        <w:rPr>
          <w:rFonts w:cs="Times New Roman" w:ascii="Times New Roman" w:hAnsi="Times New Roman"/>
          <w:sz w:val="28"/>
          <w:szCs w:val="28"/>
        </w:rPr>
        <w:t>Закон № 411-ОЗ, статьей 3 предусматр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Е.В. Бахар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3:00Z</dcterms:created>
  <dc:creator>Гурьянова Надежда Васильевна</dc:creator>
  <dc:description/>
  <cp:keywords/>
  <dc:language>en-US</dc:language>
  <cp:lastModifiedBy>pavi</cp:lastModifiedBy>
  <cp:lastPrinted>2021-09-30T17:00:00Z</cp:lastPrinted>
  <dcterms:modified xsi:type="dcterms:W3CDTF">2021-12-16T02:46:00Z</dcterms:modified>
  <cp:revision>15</cp:revision>
  <dc:subject/>
  <dc:title>МИНИСТЕРСТВО СОЦИАЛЬНОГО РАЗВИТИЯ</dc:title>
</cp:coreProperties>
</file>